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rt_lgpl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st be assigned in writing to preserve the licensing flex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